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PROJEKTNA NASTAVA  -  PODSJETNIK</w:t>
      </w:r>
    </w:p>
    <w:p>
      <w:pPr>
        <w:pStyle w:val="Normal"/>
        <w:rPr>
          <w:rFonts w:ascii="Verdana" w:hAnsi="Verdana" w:cs="Verdana"/>
          <w:color w:val="000000"/>
          <w:sz w:val="18"/>
          <w:szCs w:val="36"/>
        </w:rPr>
      </w:pPr>
      <w:r>
        <w:rPr>
          <w:rFonts w:cs="Verdana" w:ascii="Verdana" w:hAnsi="Verdana"/>
          <w:color w:val="000000"/>
          <w:sz w:val="18"/>
          <w:szCs w:val="36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Projektna se nastava temelji na projekt - metodi koju je još krajem 19. stoljeća osmislio John Dewey. 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</w:rPr>
        <w:t xml:space="preserve">Projektirati = namjeravati, smišljati, planirati, nacrtati, obilježiti… 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</w:rPr>
        <w:t xml:space="preserve">Projektna nastava je, prema tome, dobro planirana i osmišljena nastava kojoj je cilj doći do spoznaja i rezultata na osnovi istraživanja neke situacije. 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</w:rPr>
        <w:t xml:space="preserve">Temelji se na zajedničkom, suradničkom učenju svih sudionika – timskom radu. 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</w:rPr>
        <w:t xml:space="preserve">Učenik postaje glavni pokretač učenja i na taj način postaje suodgovoran za svoj rad i učenje. 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28"/>
          <w:szCs w:val="28"/>
        </w:rPr>
        <w:t>Učenje na projektu prikladno je za: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ostvarivanje složenih ciljeva učenj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privikava učenike na interdisciplinarni rad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potiče misaono povezivanje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na učenike djeluje motivirajuće jer im se ostavlja stvarna sloboda za samoorganizirano učenje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>• može poslužiti za “otvaranje“ škole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28"/>
          <w:szCs w:val="28"/>
        </w:rPr>
        <w:t>OSNOVNA NAČELA PROJEKTNE NASTAVE: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načelo aktivnog sudjelovanj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načelo neposredne stvarnosti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načelo komunikacije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načelo suradnje i socijalizacije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načelo razvoja emocionalne inteligencije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>• načelo suvremenosti i aktualnosti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28"/>
          <w:szCs w:val="28"/>
        </w:rPr>
        <w:t>CILJEVI PROJEKTNE NASTAVE: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samostalan odabir teme projekt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učenje na izvornoj stvarnosti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samostalno vrednovanje rad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prezentacija projekt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28"/>
          <w:szCs w:val="28"/>
        </w:rPr>
        <w:br/>
        <w:t>ZADAĆE PROJEKTNE NASTAVE: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stjecanje znanja i realna mogućnost primjene tog znanja u stvarnom životu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razvijanje sposobnosti za snalaženje u različitim situacijam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razvijanje interesa za istraživanje i istraživački pristup učenju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razvijanje pozitivnog odnosa prema radu i vrijednostima rad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razvijanje stvaralačkog učenja i primjena stečenih znanja u praktičnom radu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>• stjecanje znanja, interesa i različitih vještina koje će učenik koristiti u svakodnevnom životu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28"/>
          <w:szCs w:val="28"/>
        </w:rPr>
        <w:t>METODE RADA: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metoda interaktivnog učenja, pedagoška radionic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metoda praktičnog rad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metoda istraživanja i eksperimentiranj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metoda promatranja neposredne stvarnosti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metoda anketiranja i intervjuiranj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metoda diskusije, parlaonice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metoda sistematizacije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metoda evaluacije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• metoda izvještavanja i prezentacije 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28"/>
          <w:szCs w:val="28"/>
        </w:rPr>
        <w:br/>
        <w:t>ULOGA UČITELJA: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U projektnoj nastavi učitelj je tu da potiče učenike na stvaralačko izražavanje. On pomaže učenicima u izradi projekta, ne daje upute već samo vodi proces planiranja. Predlaže suvremene i aktualne sadržaje, postavlja realne ciljeve i zadatke odabrane teme, te svrhu razvoja potreba učenika i njihovih mogućnosti. 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28"/>
          <w:szCs w:val="28"/>
        </w:rPr>
        <w:t>ULOGA UČENIKA: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>Uvođenje projektne nastave ne samo da rasterećuje učenike nego i unapređuje njihov rad. Rad učenika u projektnoj nastavi zasniva se na njihovom interesu i sposobnostima. Učenici sami daju inicijativu za rad, predlažu tijek rada i mijenjaju pojedine etape rada, te ukoliko dođe do neuspjeha u radu zajedno polaze ispočetka. Samostalno planiraju, stvaraju ideje, dogovaraju se i rješavaju probleme na koje nailaze u procesu učenja. Osim planiranja, programiranja i ostvarivanja rada učenici sudjeluju u vrednovanju rada, te na taj način postaju aktivni sudionici učenja u svim etapama rada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8"/>
          <w:szCs w:val="28"/>
        </w:rPr>
        <w:t>ETAPE PROJEKTNE NASTAVE: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1) pronalaženje teme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2) formuliranje cilj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3) planiranje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4) priprema za rad na projektu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5) provedba projekt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 xml:space="preserve">6) prezentacija projekta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</w:rPr>
        <w:t>7) analiza i vrednovanje provedbe i postignuća projek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6:00Z</dcterms:created>
  <dc:creator>Krešo</dc:creator>
  <dc:description/>
  <cp:keywords/>
  <dc:language>en-US</dc:language>
  <cp:lastModifiedBy>Krešo</cp:lastModifiedBy>
  <dcterms:modified xsi:type="dcterms:W3CDTF">2008-04-23T10:49:00Z</dcterms:modified>
  <cp:revision>2</cp:revision>
  <dc:subject/>
  <dc:title> </dc:title>
</cp:coreProperties>
</file>