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LAGOĐENI PROGRAM IZ MATEMATIKE za 3. raz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420"/>
        <w:gridCol w:w="2160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PJEŠNOST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Ponavljanje drugog razred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 Glavni i redni brojevi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namenk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Mjere za volumen,masu i duži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rojevi do 20 (čitanje i pisanje, uspoređivanje, zbrajane i oduzimanje brojeva do 20)</w:t>
            </w:r>
          </w:p>
          <w:p>
            <w:pPr>
              <w:pStyle w:val="Normal"/>
              <w:rPr/>
            </w:pPr>
            <w:r>
              <w:rPr/>
              <w:t>-Uočiti razliku između glavni i rednih brojeva</w:t>
            </w:r>
          </w:p>
          <w:p>
            <w:pPr>
              <w:pStyle w:val="Normal"/>
              <w:rPr/>
            </w:pPr>
            <w:r>
              <w:rPr/>
              <w:t>-Jednoznamenkasti , dvoznamenkasti brojevi</w:t>
            </w:r>
          </w:p>
          <w:p>
            <w:pPr>
              <w:pStyle w:val="Normal"/>
              <w:rPr/>
            </w:pPr>
            <w:r>
              <w:rPr/>
              <w:t>_Znati prepoznati mjerne jedinice za volumen, masu i duž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štapić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 Jedinice za novac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Mjere za vrijem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Desetic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poznati se s jedinicama za novac kn i l</w:t>
            </w:r>
          </w:p>
          <w:p>
            <w:pPr>
              <w:pStyle w:val="Normal"/>
              <w:rPr/>
            </w:pPr>
            <w:r>
              <w:rPr/>
              <w:t>-Razlikovati dan, sat, min.</w:t>
            </w:r>
          </w:p>
          <w:p>
            <w:pPr>
              <w:pStyle w:val="Normal"/>
              <w:rPr/>
            </w:pPr>
            <w:r>
              <w:rPr/>
              <w:t>- Upoznati stoticu, čitanje ,pisanje i uspoređivanje desetica</w:t>
            </w:r>
          </w:p>
          <w:p>
            <w:pPr>
              <w:pStyle w:val="Normal"/>
              <w:rPr/>
            </w:pPr>
            <w:r>
              <w:rPr/>
              <w:t>Zbrajanje i oduzimanje (unutar desetica od 20 do30; 30 do40;) dvoznamenkastih i jednoznamenkastih brojeva bez prijelaza dese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brajanje i oduzimanje dvoznamenkastih i jednoznamenkastih brojeva bez prijelaza desetic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-Geometrij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svojiti zbrajanje i oduzimanje dvoznamenkastih i jednoznamenkastih brojeva bez prijelaza des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poznati se s pravcem dužinom i geometrijskim likovima te pokušati usvojiti te pojm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Štapići, brojevna cr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-Zbrajanje i oduzimanje dvoznamenkastih i jednoznamenkastih brojeva bez prijelaza desetic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Pismeno zbrajanje i oduzimanje brojeva do 100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Pismeno zbrajanje i oduzimanje dvoznamenkastih brojev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Tablica množenja i dijeljenja do 100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svojiti zbrajanje i oduzimanje dvoznamenkastih i jednoznamenkastih brojeva bez prijelaza des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ismeno zbrajanje i oduzimanje dvoznamenkastih i jednoznamenkastih broj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meno zbrajanje i oduzimanje dvoznamenkastih brojeva bez prelaza dese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poznavanje s tablicom množe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Geom.tij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Tablica množenja – 5,10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brajanje i oduzimanje dvoznamenkastih broj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množenje brojevima 5 i 10</w:t>
            </w:r>
          </w:p>
          <w:p>
            <w:pPr>
              <w:pStyle w:val="Normal"/>
              <w:rPr/>
            </w:pPr>
            <w:r>
              <w:rPr/>
              <w:t>-Zbrajanje i oduzimanje dvoznamenkastih brojeva vježba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Tablica množenja –3, 4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u w:val="single"/>
              </w:rPr>
              <w:t>-Zbrajanje i oduzimanje dvoznamenkastih broj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množenje brojevima 3 i 4</w:t>
            </w:r>
          </w:p>
          <w:p>
            <w:pPr>
              <w:pStyle w:val="Normal"/>
              <w:rPr/>
            </w:pPr>
            <w:r>
              <w:rPr/>
              <w:t>-Zbrajanje i oduzimanje dvoznamenkastih brojeva vježba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Tablica množenja –6,7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brajanje i oduzimanje dvoznamenkastih broj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Usvojiti množenje brojevima 6 i 7</w:t>
            </w:r>
          </w:p>
          <w:p>
            <w:pPr>
              <w:pStyle w:val="Normal"/>
              <w:rPr/>
            </w:pPr>
            <w:r>
              <w:rPr/>
              <w:t>-Zbrajanje i oduzimanje dvoznamenkastih brojeva vježba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--Tablica množenja –8,9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brajanje i oduzimanje dvoznamenkastih broj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množenje brojevima 8 i 9</w:t>
            </w:r>
          </w:p>
          <w:p>
            <w:pPr>
              <w:pStyle w:val="Normal"/>
              <w:rPr/>
            </w:pPr>
            <w:r>
              <w:rPr/>
              <w:t>-Zbrajanje i oduzimanje dvoznamenkastih brojeva vježba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Brojevi do 1000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poznati brojeve do 1000,čitati i pisati, uspoređiv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Završno ponavljanj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ršno ponavljan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15:00Z</dcterms:created>
  <dc:creator>M.J</dc:creator>
  <dc:description/>
  <cp:keywords/>
  <dc:language>en-US</dc:language>
  <cp:lastModifiedBy>kreso</cp:lastModifiedBy>
  <cp:lastPrinted>2009-09-20T14:42:00Z</cp:lastPrinted>
  <dcterms:modified xsi:type="dcterms:W3CDTF">2010-01-09T16:15:00Z</dcterms:modified>
  <cp:revision>2</cp:revision>
  <dc:subject/>
  <dc:title>PRILAGOĐENI PROGRAM IZ MATEMATIKE za 2</dc:title>
</cp:coreProperties>
</file>