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LAGOĐENI PROGRAM IZ HRVATSKOG JEZIKA za 3. razred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395"/>
        <w:gridCol w:w="4164"/>
        <w:gridCol w:w="1916"/>
        <w:gridCol w:w="1958"/>
        <w:gridCol w:w="2244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JESE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DRŽAJ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LJ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OD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EDST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JEŠNOS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Ponavljanje gradiva drugog razr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IŽEVNOST-</w:t>
            </w:r>
          </w:p>
          <w:p>
            <w:pPr>
              <w:pStyle w:val="Normal"/>
              <w:rPr/>
            </w:pPr>
            <w:r>
              <w:rPr/>
              <w:t>Vježbati čitanje i prepisivanje pisanim slovima zadanih tekstova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noviti sva pisana slova te čit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Imenice ,</w:t>
            </w:r>
          </w:p>
          <w:p>
            <w:pPr>
              <w:pStyle w:val="Normal"/>
              <w:rPr/>
            </w:pPr>
            <w:r>
              <w:rPr/>
              <w:t>Jednina/množ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Dijalog i mono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Rima</w:t>
            </w:r>
          </w:p>
          <w:p>
            <w:pPr>
              <w:pStyle w:val="Normal"/>
              <w:rPr/>
            </w:pPr>
            <w:r>
              <w:rPr/>
              <w:t>Vježbati čitanje i prepisivanje pisanim slovima zadanih teksto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JSKA KULTURA-</w:t>
            </w:r>
          </w:p>
          <w:p>
            <w:pPr>
              <w:pStyle w:val="Normal"/>
              <w:rPr/>
            </w:pPr>
            <w:r>
              <w:rPr/>
              <w:t>Crtani film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zumjeti pojam imenice kao vrste riječi kojim imenujemo sve oko nas,te razlikovati vlastite od općih</w:t>
            </w:r>
          </w:p>
          <w:p>
            <w:pPr>
              <w:pStyle w:val="Normal"/>
              <w:rPr/>
            </w:pPr>
            <w:r>
              <w:rPr/>
              <w:t>Jednina i množina</w:t>
            </w:r>
          </w:p>
          <w:p>
            <w:pPr>
              <w:pStyle w:val="Normal"/>
              <w:rPr/>
            </w:pPr>
            <w:r>
              <w:rPr/>
              <w:t>-Razlikovati samostalni govorni nastup od razgov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poznati rimu u pjesmici (slušanjem)</w:t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učiti slušati i ukratko ispričati fil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 xml:space="preserve">-Bilježnica i razni dodatni materijal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Umanjenice,uveć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Pripovijed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Basna</w:t>
            </w:r>
          </w:p>
          <w:p>
            <w:pPr>
              <w:pStyle w:val="Normal"/>
              <w:rPr/>
            </w:pPr>
            <w:r>
              <w:rPr/>
              <w:t>Vježbati čitanje i prepisivanje pisanim slovima zadanih teksto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poznati kad je umanjenica a kad uvećanica (po potrebi prikazati crtežom)</w:t>
            </w:r>
          </w:p>
          <w:p>
            <w:pPr>
              <w:pStyle w:val="Normal"/>
              <w:rPr/>
            </w:pPr>
            <w:r>
              <w:rPr/>
              <w:t>-Znati razlikovati stvarni događaj od nestvarn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poznati basnu u odnosu na druga književna djela</w:t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Glag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Stvaranje zajedničke priče prema potica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Šaljiva pjesma Vježbati čitanje i prepisivanje pisanim slovima zadanih tekstov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oznati u rečenici što tko radi ili što se događ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ktivno sudjelovati u grupnom radu pri stvaranju prič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 xml:space="preserve">Razlikovati šaljivu pjesmu među drugima (slušajući) </w:t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r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 –</w:t>
            </w:r>
          </w:p>
          <w:p>
            <w:pPr>
              <w:pStyle w:val="Normal"/>
              <w:rPr/>
            </w:pPr>
            <w:r>
              <w:rPr/>
              <w:t>Pridje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</w:t>
            </w:r>
          </w:p>
          <w:p>
            <w:pPr>
              <w:pStyle w:val="Normal"/>
              <w:rPr/>
            </w:pPr>
            <w:r>
              <w:rPr/>
              <w:t>Sa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Stih,kitica</w:t>
            </w:r>
          </w:p>
          <w:p>
            <w:pPr>
              <w:pStyle w:val="Normal"/>
              <w:rPr/>
            </w:pPr>
            <w:r>
              <w:rPr/>
              <w:t>Vježbati čitanje i prepisivanje pisanim slovima zadanih tekstov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zlikovati pridjeve kao riječi koje odgovaraju kakvo je što,čije je š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amostalno sastaviti 3 rečenice međusobno povezane a da imaju smis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jesma i kitica na razini prepoznavanja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JEZIK –</w:t>
            </w:r>
          </w:p>
          <w:p>
            <w:pPr>
              <w:pStyle w:val="Normal"/>
              <w:rPr/>
            </w:pPr>
            <w:r>
              <w:rPr/>
              <w:t>Veliko 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Ras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 Vježbati čitanje i prepisivanje pisanim slovima zadanih tekst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navljanje pisanja velikih slova kod vlastitih im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udjelovanje u raspravi poštujući pravila pristojnog ponaš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  <w:p>
            <w:pPr>
              <w:pStyle w:val="Normal"/>
              <w:rPr/>
            </w:pPr>
            <w:r>
              <w:rPr/>
              <w:t>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Veliko 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Obavij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Liko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ježbati čitanje i prepisivanje pisanim slovima zadanih tekst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Ponavljanje pisanja velikih slova kod vlastitih im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nati prepoznati obavijest,usmeno oblikovati kraću obavij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zlikovati glavni lik od sporednih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Nabrajanje,dvotočje i zarez</w:t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Izvješćivanje o obavljenom zada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Dijelovi pjesme Vježbati čitanje i prepisivanje pisanim slovima zadanih tekst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avilno rabiti dvotočje i zarez u nabrajan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zvještavati o nekom obavljenom zadatku (prethodno zada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zlikovati stih od kitice</w:t>
            </w:r>
          </w:p>
          <w:p>
            <w:pPr>
              <w:pStyle w:val="Normal"/>
              <w:rPr/>
            </w:pPr>
            <w:r>
              <w:rPr/>
              <w:t>-Poraditi na točnosti prepisivanja određenih dijelova teksta i čitanje isti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K-</w:t>
            </w:r>
          </w:p>
          <w:p>
            <w:pPr>
              <w:pStyle w:val="Normal"/>
              <w:rPr/>
            </w:pPr>
            <w:r>
              <w:rPr/>
              <w:t>Kra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O IZRAŽAVANJE-</w:t>
            </w:r>
          </w:p>
          <w:p>
            <w:pPr>
              <w:pStyle w:val="Normal"/>
              <w:rPr/>
            </w:pPr>
            <w:r>
              <w:rPr/>
              <w:t>Sporazumijevanje hrvatskim književnim govo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JIŽEVNOST-</w:t>
            </w:r>
          </w:p>
          <w:p>
            <w:pPr>
              <w:pStyle w:val="Normal"/>
              <w:rPr/>
            </w:pPr>
            <w:r>
              <w:rPr/>
              <w:t>Razni tekstovi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poznati u tekstu kratice i znati ih pravilno zapis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orazumijevanje hrvatskim književnim govo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zlikovati glavni lik od sporednih-Zapažanje događaja na temelju postavljenih pit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 smo naučil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 TREĆEG RAZRED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osobljavanje učenika za govornu i pismenu komunikacij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Objašnjenje,</w:t>
            </w:r>
          </w:p>
          <w:p>
            <w:pPr>
              <w:pStyle w:val="Normal"/>
              <w:rPr/>
            </w:pPr>
            <w:r>
              <w:rPr/>
              <w:t>Rad na tekstu,</w:t>
            </w:r>
          </w:p>
          <w:p>
            <w:pPr>
              <w:pStyle w:val="Normal"/>
              <w:rPr/>
            </w:pPr>
            <w:r>
              <w:rPr/>
              <w:t>Čitanje i pisanj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jna slova čitanka i radna uz čitanku</w:t>
            </w:r>
          </w:p>
          <w:p>
            <w:pPr>
              <w:pStyle w:val="Normal"/>
              <w:rPr/>
            </w:pPr>
            <w:r>
              <w:rPr/>
              <w:t>-Tajna slova udžbenik i radna uz udžbenik</w:t>
            </w:r>
          </w:p>
          <w:p>
            <w:pPr>
              <w:pStyle w:val="Normal"/>
              <w:rPr/>
            </w:pPr>
            <w:r>
              <w:rPr/>
              <w:t>-Bilježnica i razni dodatni 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16:00Z</dcterms:created>
  <dc:creator>M.J</dc:creator>
  <dc:description/>
  <cp:keywords/>
  <dc:language>en-US</dc:language>
  <cp:lastModifiedBy>kreso</cp:lastModifiedBy>
  <dcterms:modified xsi:type="dcterms:W3CDTF">2010-01-09T16:16:00Z</dcterms:modified>
  <cp:revision>2</cp:revision>
  <dc:subject/>
  <dc:title>PRILAGOĐENI PROGRAM IZ HRVATSKOG JEZIKA za 2</dc:title>
</cp:coreProperties>
</file>