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LAGOĐENI PROGRAM IZ PRIRODE I DRUŠTVA za 2. razr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62"/>
        <w:gridCol w:w="2988"/>
        <w:gridCol w:w="2340"/>
        <w:gridCol w:w="198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JESEC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ADRŽAJ</w:t>
            </w:r>
            <w:r>
              <w:rPr/>
              <w:t>-SREDIŠNJA TEMA, NASTAVNA TEM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L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ET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REDST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PJEŠNO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Škol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Obitelj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Rodbin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udjelovati u razgovornim igrama s ciljom usvajanja pravilnog ponašan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pis obiteljskih fotografija,pojam uže i šire obitelji pojasniti s više konkretnih pojmo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azlikovati i imenovati osobne članove rodbine,izraditi okvir za fotografi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 xml:space="preserve">Škare , </w:t>
            </w:r>
          </w:p>
          <w:p>
            <w:pPr>
              <w:pStyle w:val="Normal"/>
              <w:rPr/>
            </w:pPr>
            <w:r>
              <w:rPr/>
              <w:t xml:space="preserve">Fotografij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Priroda</w:t>
            </w:r>
            <w:r>
              <w:rPr/>
              <w:t>,jese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lagdani i prazni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Kultura stanovanja</w:t>
            </w:r>
            <w:r>
              <w:rPr/>
              <w:t>,kućanski uređa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očiti glavna obilježja jeseni u neposrednoj okolini,izrada razrednog kalendara prirode,iskustvo slavljenja blagd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menovati vlastiti stambeni prostor, razlikovati obiteljsku kuću istambenu zgradu,imenovati kućanske aparate koji se najčešće koriste, znati čemu služe i moguće opasnosti pri rukovan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 xml:space="preserve">Škare , </w:t>
            </w:r>
          </w:p>
          <w:p>
            <w:pPr>
              <w:pStyle w:val="Normal"/>
              <w:rPr/>
            </w:pPr>
            <w:r>
              <w:rPr/>
              <w:t xml:space="preserve">Fotografij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Kultura stanovanja,</w:t>
            </w:r>
            <w:r>
              <w:rPr/>
              <w:t>zaštita od pož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Naše mjesto</w:t>
            </w:r>
            <w:r>
              <w:rPr/>
              <w:t>,upoznajmo</w:t>
            </w:r>
            <w:r>
              <w:rPr>
                <w:u w:val="single"/>
              </w:rPr>
              <w:t xml:space="preserve"> </w:t>
            </w:r>
            <w:r>
              <w:rPr/>
              <w:t>svoje mjes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Snalaženje u vremenu,</w:t>
            </w:r>
            <w:r>
              <w:rPr/>
              <w:t>ura(sa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zumjeti korist i opasnost od vatre, znati broj i nazvati u slučaju požara vatrogas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Što je radno mjesto?-Što je mjesto stanovanj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nati čemu služi ura i razlikovati dvije vrste 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Snalaženje u vremenu,</w:t>
            </w:r>
            <w:r>
              <w:rPr/>
              <w:t>ura(sat), mjesec,god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Blagdani i praznici Božić i Nova godin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nati čemu služi ura i razlikovati dvije vrste ure,naučiti broj mjeseci,broj dana u godi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skustvo slavljenja blagd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Priroda,</w:t>
            </w:r>
            <w:r>
              <w:rPr/>
              <w:t>zima u zaviča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Dijete i zdravlje</w:t>
            </w:r>
            <w:r>
              <w:rPr/>
              <w:t>,dij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jmovi susnježica i inje prepoznati,uočiti glavna obilježja zime u neposrednoj okol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ječak,djevojč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Dijete i zdravlje</w:t>
            </w:r>
            <w:r>
              <w:rPr/>
              <w:t>,zdravlje prehrana,zdravstvene ustan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Zavičaj</w:t>
            </w:r>
            <w:r>
              <w:rPr/>
              <w:t xml:space="preserve"> moj zavičaj, vode u zavičaju, zanimanja lju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načenje higijenske navike,dnevni obroci,Hitna pomoć 9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moć u opisivanju zavičaja,imenovati svoj zavičaj, prepoznati 2-3 karakteristične biljke i životinje svog zavičaja.</w:t>
            </w:r>
          </w:p>
          <w:p>
            <w:pPr>
              <w:pStyle w:val="Normal"/>
              <w:rPr/>
            </w:pPr>
            <w:r>
              <w:rPr/>
              <w:t>Uočiti i odrediti osnovnu razliku između voda stajaćica i tekućica.</w:t>
            </w:r>
          </w:p>
          <w:p>
            <w:pPr>
              <w:pStyle w:val="Normal"/>
              <w:rPr/>
            </w:pPr>
            <w:r>
              <w:rPr/>
              <w:t>Imenovati 3-4 zanimanja u zavičaju, nacrtati radni pribor,alat i osobu koja ra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Zavičaj</w:t>
            </w:r>
            <w:r>
              <w:rPr/>
              <w:t>, kulturne ustan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Priroda,</w:t>
            </w:r>
            <w:r>
              <w:rPr/>
              <w:t>proljeće u zavičaj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menovati i razlikovati kulturne ustanove u mjestu stanovanja,imenovati djelatnike u kulturnim ustanov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očavanje glavnih obilježja proljeća u neposrednoj okolini,posaditi ili posijat ibiljku i brinuti se o njo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Sjemenke ili sadnice, zemlja posud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-Priroda,</w:t>
            </w:r>
            <w:r>
              <w:rPr/>
              <w:t>proljeće u zavičaj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Blagdani i praznici, Usk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-Učenik i učenica u prometu, </w:t>
            </w:r>
            <w:r>
              <w:rPr/>
              <w:t>prometni</w:t>
            </w:r>
            <w:r>
              <w:rPr>
                <w:u w:val="single"/>
              </w:rPr>
              <w:t xml:space="preserve"> </w:t>
            </w:r>
            <w:r>
              <w:rPr/>
              <w:t>znakovi, putujem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očavanje glavnih obilježja proljeća u neposrednoj okol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skustvo slavljenja blagd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učiti značenje pješaćkog prijelaza.</w:t>
            </w:r>
          </w:p>
          <w:p>
            <w:pPr>
              <w:pStyle w:val="Normal"/>
              <w:rPr/>
            </w:pPr>
            <w:r>
              <w:rPr/>
              <w:t>Prepoznati autobus i vlak, znati čemu služe i tko njima upravlja, razlikovati autobusni i željeznički kolodv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-Učenik i učenica u prometu, </w:t>
            </w:r>
            <w:r>
              <w:rPr/>
              <w:t>prometni</w:t>
            </w:r>
            <w:r>
              <w:rPr>
                <w:u w:val="single"/>
              </w:rPr>
              <w:t xml:space="preserve"> </w:t>
            </w:r>
            <w:r>
              <w:rPr/>
              <w:t>znakovi, putuje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Priroda</w:t>
            </w:r>
            <w:r>
              <w:rPr/>
              <w:t>,ljeto u zavičaj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aučiti značenje pješaćkog prijelaza.</w:t>
            </w:r>
          </w:p>
          <w:p>
            <w:pPr>
              <w:pStyle w:val="Normal"/>
              <w:rPr/>
            </w:pPr>
            <w:r>
              <w:rPr/>
              <w:t>Prepoznati autobus i vlak, znati čemu služe i tko njima upravlja, razlikovati autobusni i željeznički kolodv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očiti glavna obilježja ljeta u neposrednoj okoli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Kakav smo uspjeh postigli u nastavi prirode i društva u drugom razredu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navljan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meno izlaganje,</w:t>
            </w:r>
          </w:p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demonstracije,</w:t>
            </w:r>
          </w:p>
          <w:p>
            <w:pPr>
              <w:pStyle w:val="Normal"/>
              <w:rPr/>
            </w:pPr>
            <w:r>
              <w:rPr/>
              <w:t>crtanj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Radni listovi,</w:t>
            </w:r>
          </w:p>
          <w:p>
            <w:pPr>
              <w:pStyle w:val="Normal"/>
              <w:rPr/>
            </w:pPr>
            <w:r>
              <w:rPr/>
              <w:t>Kolaž papir,</w:t>
            </w:r>
          </w:p>
          <w:p>
            <w:pPr>
              <w:pStyle w:val="Normal"/>
              <w:rPr/>
            </w:pPr>
            <w:r>
              <w:rPr/>
              <w:t>Šk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RILAGOĐENI PROGRAM IZ MATEMATIKE za 2. raz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3420"/>
        <w:gridCol w:w="2160"/>
        <w:gridCol w:w="216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SE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DRŽ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D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PJEŠNOST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čunajmo do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znamenke do 5</w:t>
            </w:r>
          </w:p>
          <w:p>
            <w:pPr>
              <w:pStyle w:val="Normal"/>
              <w:rPr/>
            </w:pPr>
            <w:r>
              <w:rPr/>
              <w:t>-uspoređivati do 5</w:t>
            </w:r>
          </w:p>
          <w:p>
            <w:pPr>
              <w:pStyle w:val="Normal"/>
              <w:rPr/>
            </w:pPr>
            <w:r>
              <w:rPr/>
              <w:t>-zbrajati i oduzimati do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  <w:t>štapić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čunajmo do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znamenke do 10</w:t>
            </w:r>
          </w:p>
          <w:p>
            <w:pPr>
              <w:pStyle w:val="Normal"/>
              <w:rPr/>
            </w:pPr>
            <w:r>
              <w:rPr/>
              <w:t>-uspoređivati do 10</w:t>
            </w:r>
          </w:p>
          <w:p>
            <w:pPr>
              <w:pStyle w:val="Normal"/>
              <w:rPr/>
            </w:pPr>
            <w:r>
              <w:rPr/>
              <w:t>-zbrajati i oduzimati do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čunajmo do 10</w:t>
            </w:r>
          </w:p>
          <w:p>
            <w:pPr>
              <w:pStyle w:val="Normal"/>
              <w:rPr/>
            </w:pPr>
            <w:r>
              <w:rPr/>
              <w:t>-Brojevi do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Čitanje i pisanje brojeva do 20</w:t>
            </w:r>
          </w:p>
          <w:p>
            <w:pPr>
              <w:pStyle w:val="Normal"/>
              <w:rPr/>
            </w:pPr>
            <w:r>
              <w:rPr/>
              <w:t>-brojevna crta do 20</w:t>
            </w:r>
          </w:p>
          <w:p>
            <w:pPr>
              <w:pStyle w:val="Normal"/>
              <w:rPr/>
            </w:pPr>
            <w:r>
              <w:rPr/>
              <w:t>-uspoređivanje brojeva do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 xml:space="preserve">Štapići, brojevna cr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eometrijska tijela i liko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epoznavanje i imenovanje geometrijskih sadrža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  <w:t>Geom.tij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čunajmo do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brajanje i oduzimanje do 20 bez prelaska dese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ačunajmo do 20</w:t>
            </w:r>
          </w:p>
          <w:p>
            <w:pPr>
              <w:pStyle w:val="Normal"/>
              <w:rPr/>
            </w:pPr>
            <w:r>
              <w:rPr/>
              <w:t>-Jedinice i dese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brajanje i oduzimanje do 20 bez prelaska desetica</w:t>
            </w:r>
          </w:p>
          <w:p>
            <w:pPr>
              <w:pStyle w:val="Normal"/>
              <w:rPr/>
            </w:pPr>
            <w:r>
              <w:rPr/>
              <w:t>-usvojiti pojam jedinica i dese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namenke i brojevi</w:t>
            </w:r>
          </w:p>
          <w:p>
            <w:pPr>
              <w:pStyle w:val="Normal"/>
              <w:rPr/>
            </w:pPr>
            <w:r>
              <w:rPr/>
              <w:t>-Uspoređivanje brojeva</w:t>
            </w:r>
          </w:p>
          <w:p>
            <w:pPr>
              <w:pStyle w:val="Normal"/>
              <w:rPr/>
            </w:pPr>
            <w:r>
              <w:rPr/>
              <w:t>-Redni brojev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svojiti pojam znamenki i broja</w:t>
            </w:r>
          </w:p>
          <w:p>
            <w:pPr>
              <w:pStyle w:val="Normal"/>
              <w:rPr/>
            </w:pPr>
            <w:r>
              <w:rPr/>
              <w:t>-Pojam redni broj i obilježavan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brajanje i oduzimanje brojeva do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Zbrajanje i oduzimanje brojeva do 20 s prelazom desetice uz pomoć brojevne c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Štapići, brojevna c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le računske priče</w:t>
            </w:r>
          </w:p>
          <w:p>
            <w:pPr>
              <w:pStyle w:val="Normal"/>
              <w:rPr/>
            </w:pPr>
            <w:r>
              <w:rPr/>
              <w:t>-Kilogrami mjera za mas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ogično zaključivanje</w:t>
            </w:r>
          </w:p>
          <w:p>
            <w:pPr>
              <w:pStyle w:val="Normal"/>
              <w:rPr/>
            </w:pPr>
            <w:r>
              <w:rPr/>
              <w:t>izračunavanje u 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navljan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brajanje i oduzimanje do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govor,</w:t>
            </w:r>
          </w:p>
          <w:p>
            <w:pPr>
              <w:pStyle w:val="Normal"/>
              <w:rPr/>
            </w:pPr>
            <w:r>
              <w:rPr/>
              <w:t>Izlaganje,</w:t>
            </w:r>
          </w:p>
          <w:p>
            <w:pPr>
              <w:pStyle w:val="Normal"/>
              <w:rPr/>
            </w:pPr>
            <w:r>
              <w:rPr/>
              <w:t>Objašnjavanje,</w:t>
            </w:r>
          </w:p>
          <w:p>
            <w:pPr>
              <w:pStyle w:val="Normal"/>
              <w:rPr/>
            </w:pPr>
            <w:r>
              <w:rPr/>
              <w:t>Demonstracija</w:t>
            </w:r>
          </w:p>
          <w:p>
            <w:pPr>
              <w:pStyle w:val="Normal"/>
              <w:rPr/>
            </w:pPr>
            <w:r>
              <w:rPr/>
              <w:t>Učenje kroz ig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žbenik,</w:t>
            </w:r>
          </w:p>
          <w:p>
            <w:pPr>
              <w:pStyle w:val="Normal"/>
              <w:rPr/>
            </w:pPr>
            <w:r>
              <w:rPr/>
              <w:t>Vježbenica,</w:t>
            </w:r>
          </w:p>
          <w:p>
            <w:pPr>
              <w:pStyle w:val="Normal"/>
              <w:rPr/>
            </w:pPr>
            <w:r>
              <w:rPr/>
              <w:t>Nastavni listići,</w:t>
            </w:r>
          </w:p>
          <w:p>
            <w:pPr>
              <w:pStyle w:val="Normal"/>
              <w:rPr/>
            </w:pPr>
            <w:r>
              <w:rPr/>
              <w:t>Sličice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05:00Z</dcterms:created>
  <dc:creator>M.J</dc:creator>
  <dc:description/>
  <cp:keywords/>
  <dc:language>en-US</dc:language>
  <cp:lastModifiedBy>kreso</cp:lastModifiedBy>
  <dcterms:modified xsi:type="dcterms:W3CDTF">2010-01-09T16:05:00Z</dcterms:modified>
  <cp:revision>2</cp:revision>
  <dc:subject/>
  <dc:title>PRILAGOĐENI PROGRAM IZ PRIRODE I DRUŠTVA za 2</dc:title>
</cp:coreProperties>
</file>