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  <w:r>
        <w:rPr/>
        <w:t xml:space="preserve">Nevidljivo, vidlji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loge : mama, djevojčica Lidija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( Probudivši se djevojčica Lidija otapkala je bosonoga u kuhinju gdje je njezina mama pripremala doručak 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Lidija : Mmmmm, fino miriše 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ma : Ako želiš doručkovati u pidžami , navuci čarape na noge da se ne prehladiš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ija : Ali mama zar ne vidiš da sam obukla čarapic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ma : Zar proizvode nevidljive čarape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dija : Da, da ! Od posebnog su materijala . Čarape se ne vide ali toplina se osjeća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ma : Hm, hm </w:t>
      </w:r>
      <w:r>
        <w:rPr>
          <w:i/>
        </w:rPr>
        <w:t>.( pogleda na sat na ruci )</w:t>
      </w:r>
      <w:r>
        <w:rPr/>
        <w:t xml:space="preserve">   Prije nego odem u trgovinu pregledala bih ti zadaću ako si je napisala 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Lidija : I zadaća je nevidljiva </w:t>
      </w:r>
      <w:r>
        <w:rPr>
          <w:i/>
        </w:rPr>
        <w:t xml:space="preserve">.( slegne ramenima i nastavi pijuckati čokoladni napitak  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ama : Hm, čudno! I štivo si naučila čitati ? (</w:t>
      </w:r>
      <w:r>
        <w:rPr>
          <w:i/>
        </w:rPr>
        <w:t xml:space="preserve"> Lidija kimne glavom</w:t>
      </w:r>
      <w:r>
        <w:rPr/>
        <w:t xml:space="preserve">)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a čujem kako čitaš 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dija : Štivo je također nevidljivo 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ma : Oooo, to su sve novosti o kojima pojma nemam . </w:t>
      </w:r>
    </w:p>
    <w:p>
      <w:pPr>
        <w:pStyle w:val="Normal"/>
        <w:rPr/>
      </w:pPr>
      <w:r>
        <w:rPr/>
        <w:t xml:space="preserve">             </w:t>
      </w:r>
      <w:r>
        <w:rPr/>
        <w:t>No,sada stvarno moram u trgovinu ! Vidimo se kasnij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dija : Dobro, bok ! </w:t>
      </w:r>
    </w:p>
    <w:p>
      <w:pPr>
        <w:pStyle w:val="Normal"/>
        <w:rPr/>
      </w:pPr>
      <w:r>
        <w:rPr/>
        <w:t xml:space="preserve">                          </w:t>
      </w:r>
      <w:r>
        <w:rPr>
          <w:i/>
        </w:rPr>
        <w:t xml:space="preserve">( Mama se vratila iz trgovine 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Lidija : Mama , vratila si se . </w:t>
      </w:r>
      <w:r>
        <w:rPr>
          <w:i/>
        </w:rPr>
        <w:t>( ispraznila je vrećicu sa stvarima iz trgovine )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Zašto ovdje nema žvakaćih guma i bombona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ma : Ima, ima , zar ih ne vidiš ? 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 xml:space="preserve">( Lidija još jednom gleda u vrećicu 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Mama : Evo ih ! </w:t>
      </w:r>
      <w:r>
        <w:rPr>
          <w:i/>
        </w:rPr>
        <w:t>( pruži prema Lidiji prazan dlan )</w:t>
      </w:r>
      <w:r>
        <w:rPr/>
        <w:t xml:space="preserve">  Ovo je posebna, vrlo ukusna i nevidljiva vrsta žvakača i bombona 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( Lidija je promatrala mamu i šutjela . Odjednom se zagledala u svoje bose noge i brzo otrčala u sobu . Vratila se obučenih čarapa . 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Lidija : Gle mama kakve sada čarape imam, a i zadaću ću sada napisati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ma : Pogledaj onda kakve sam ti bombone kupila . </w:t>
      </w:r>
      <w:r>
        <w:rPr>
          <w:i/>
        </w:rPr>
        <w:t>( izvadi ih iz džepa 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Lidija : Pa to su bomboni kakve najviše volim . Hvala , mama ! Ti si najbolja mama na svijetu ! </w:t>
      </w:r>
    </w:p>
    <w:sectPr>
      <w:type w:val="nextPage"/>
      <w:pgSz w:w="11906" w:h="16838"/>
      <w:pgMar w:left="1080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9:34:00Z</dcterms:created>
  <dc:creator>eXPerience</dc:creator>
  <dc:description/>
  <dc:language>en-US</dc:language>
  <cp:lastModifiedBy>Stojic</cp:lastModifiedBy>
  <dcterms:modified xsi:type="dcterms:W3CDTF">2009-02-07T19:34:00Z</dcterms:modified>
  <cp:revision>2</cp:revision>
  <dc:subject/>
  <dc:title>                                       Nevidljivo, vidljivo </dc:title>
</cp:coreProperties>
</file>