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Slovo 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loge : Ivica, Nina, Zorica , Sanja , Mir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vica : Jučer smo u školi učili abecedu . Meni je slovo V najljepše i najdraže . Podsjeća me na visibabu u proljeće, a ja tako volim visibab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a : Ne znam baš . Meni je ipak draže slovo J. Odmah me sjeti na moje malo janje s kojim se svaki dan igram . Nestašno je baš kao janje i često kada ga pišem želi pobjeći iz crtovl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rica : Nema ljepšeg slova od slova S . Lijepo je , svečano, a i toplo kao sunce . Veselo je , slobodno kao sloboda i bijelo kao snijeg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anja : Ne slažem se s vama i nije mi jasno kako nitko ne vidi da je daleko najljepše slovo LJ .</w:t>
      </w:r>
    </w:p>
    <w:p>
      <w:pPr>
        <w:pStyle w:val="Normal"/>
        <w:rPr/>
      </w:pPr>
      <w:r>
        <w:rPr/>
        <w:t xml:space="preserve">Ono je mirisno poput ljubičice i jako poput najjače ljubav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rna : Slušam vas i ne mogu vjerovati . Pa nitko od vas nije niti spomenuo najvažnije slovo naše abecede, slovo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vica : Zašto bi to bilo najvažnije slovo naše abecede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rna : Zato što je svakog od nas rodila majka , a ta riječ počinje slovom M .  Majka je nježna kao mimoza, tajnovita kao maćuhica, njezina riječ nas miluje i puni srca i usta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na : Moram priznati da si u pravu. Majka je anđeo čuvar naše mladosti. Ona je još majčica, mama, mam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orica : Zaista, da nema tog M ne bi postojala ni druga slova života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nja : Zapravo , abeceda života i počinje slovom M . </w:t>
      </w:r>
    </w:p>
    <w:sectPr>
      <w:type w:val="nextPage"/>
      <w:pgSz w:w="11906" w:h="16838"/>
      <w:pgMar w:left="900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9:32:00Z</dcterms:created>
  <dc:creator>eXPerience</dc:creator>
  <dc:description/>
  <dc:language>en-US</dc:language>
  <cp:lastModifiedBy>Stojic</cp:lastModifiedBy>
  <dcterms:modified xsi:type="dcterms:W3CDTF">2009-02-07T19:32:00Z</dcterms:modified>
  <cp:revision>2</cp:revision>
  <dc:subject/>
  <dc:title>                                             Slovo M </dc:title>
</cp:coreProperties>
</file>