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</w:rPr>
        <w:t>Evo još jednog mogućeg programa koji ostvaruju u Dječjem istraživalačkom centru „Petrinjčica“ (DIC)</w:t>
      </w:r>
    </w:p>
    <w:p>
      <w:pPr>
        <w:pStyle w:val="Normal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  <w:t xml:space="preserve">GRAD SISAK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color w:val="333333"/>
        </w:rPr>
        <w:t xml:space="preserve">Grad Sisak: središte Sisačko-moslavačke županije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prometrno središte Županije ( cestovni, željeznički i riječni prome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333333"/>
          <w:sz w:val="18"/>
          <w:szCs w:val="18"/>
        </w:rPr>
        <w:t>riječna luka na Kupi, najzapadnija luka u Hrvatskoj (obala, dizalice, brodovi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riječni tokovi kroz grad (Kupa i Sava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mostovi i vijadukti ( stari i moderni cestovni, željeznički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  <w:t>Prirodno –zemljopisni i povijesni sadržaji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Nizinski kraj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Ušće Kupe u Savu – plovidba riječnim brodom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Sisak : otpor Turcima i pobjeda u 16. St. ( stara utvrda, bitka 1593.)</w:t>
      </w:r>
    </w:p>
    <w:p>
      <w:pPr>
        <w:pStyle w:val="Normal"/>
        <w:ind w:left="720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color w:val="333333"/>
        </w:rPr>
        <w:t>PLAN DOGAĐANJA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 xml:space="preserve">7:30 </w:t>
        <w:tab/>
        <w:t>polazak ispred škole. Kraće  zadržavanje u središtu Petrinje.</w:t>
      </w:r>
    </w:p>
    <w:p>
      <w:pPr>
        <w:pStyle w:val="Normal"/>
        <w:rPr/>
      </w:pPr>
      <w:r>
        <w:rPr>
          <w:rFonts w:cs="Tahoma" w:ascii="Tahoma" w:hAnsi="Tahoma"/>
          <w:color w:val="333333"/>
          <w:sz w:val="18"/>
          <w:szCs w:val="18"/>
        </w:rPr>
        <w:t xml:space="preserve">9:30 – 10:20 dolazak na želj. postaju Sisak – Caprag: postaja, službe, peroni i kolosijeci, različite vrste vagona,   </w:t>
      </w:r>
    </w:p>
    <w:p>
      <w:pPr>
        <w:pStyle w:val="Normal"/>
        <w:ind w:firstLine="708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kupovanje karate na blagajni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 xml:space="preserve">10:30 – 11:00 dolazak u Sisak, željeznički kolodvor, muzejski primjerak parne lokomotive, autobusni kolodvor, </w:t>
      </w:r>
    </w:p>
    <w:p>
      <w:pPr>
        <w:pStyle w:val="Normal"/>
        <w:ind w:firstLine="708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kraća šetnja obalom Kupe do pristaništa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 xml:space="preserve">11:00 – 12:00 plovidba Kupom do luke i skladišta. Tu se brod okreće i plovi ušća Kupe u Savu, iskrcavanje kod </w:t>
      </w:r>
    </w:p>
    <w:p>
      <w:pPr>
        <w:pStyle w:val="Normal"/>
        <w:ind w:firstLine="708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utvrde Stari grad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2:00 – 12:30 razgledavanje Starog grad pod vodstvom kustosa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2: 30 – 13:00 vožnja autobusom do DIC-a „Petrinjčica“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3:30 – 14:00 loženje vatre n aotvorenom, priprava objeda o objed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 xml:space="preserve">14:00 – 16:00 natjecanaji slobodna igra. 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6:30 polazak kući, dolazak pred školu u 17:30.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333333"/>
          <w:sz w:val="18"/>
          <w:szCs w:val="18"/>
        </w:rPr>
        <w:t>Informacije:</w:t>
      </w:r>
    </w:p>
    <w:p>
      <w:pPr>
        <w:pStyle w:val="Normal"/>
        <w:spacing w:before="0" w:after="0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</w:rPr>
        <w:t xml:space="preserve">Udruga za izvaninstitucionalni odgoj djece i mladih „Petrinjčica“, </w:t>
      </w:r>
    </w:p>
    <w:p>
      <w:pPr>
        <w:pStyle w:val="Normal"/>
        <w:spacing w:before="0" w:after="0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</w:rPr>
        <w:t>Otona Kučere 53, Petrinja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18"/>
          <w:szCs w:val="18"/>
        </w:rPr>
      </w:pPr>
      <w:r>
        <w:rPr>
          <w:rStyle w:val="Applestylespan"/>
          <w:rFonts w:cs="Verdana" w:ascii="Verdana" w:hAnsi="Verdana"/>
          <w:b/>
          <w:color w:val="000000"/>
          <w:sz w:val="16"/>
          <w:szCs w:val="16"/>
        </w:rPr>
        <w:t xml:space="preserve">Kontakt telefon: profesor Berislav Ličina 091 763 5190 ili mail:  </w:t>
      </w:r>
      <w:hyperlink r:id="rId2">
        <w:r>
          <w:rPr>
            <w:rStyle w:val="InternetLink"/>
            <w:rFonts w:cs="Verdana" w:ascii="Verdana" w:hAnsi="Verdana"/>
            <w:b/>
            <w:color w:val="000000"/>
          </w:rPr>
          <w:t>berlicina@net.hr</w:t>
        </w:r>
      </w:hyperlink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br/>
        <w:br/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licina@net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12:00Z</dcterms:created>
  <dc:creator>Racunalo 8</dc:creator>
  <dc:description/>
  <cp:keywords/>
  <dc:language>en-US</dc:language>
  <cp:lastModifiedBy>kreso</cp:lastModifiedBy>
  <cp:lastPrinted>2009-10-01T07:57:00Z</cp:lastPrinted>
  <dcterms:modified xsi:type="dcterms:W3CDTF">2010-06-17T06:12:00Z</dcterms:modified>
  <cp:revision>2</cp:revision>
  <dc:subject/>
  <dc:title/>
</cp:coreProperties>
</file>