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1227"/>
        <w:gridCol w:w="329"/>
        <w:gridCol w:w="3991"/>
        <w:gridCol w:w="480"/>
        <w:gridCol w:w="2040"/>
        <w:gridCol w:w="1460"/>
      </w:tblGrid>
      <w:tr>
        <w:trPr>
          <w:trHeight w:val="384" w:hRule="atLeast"/>
        </w:trPr>
        <w:tc>
          <w:tcPr>
            <w:tcW w:w="6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hr-HR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hr-HR"/>
              </w:rPr>
              <w:t>I O O P            Šk. god. 2009./2010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84" w:hRule="atLeast"/>
        </w:trPr>
        <w:tc>
          <w:tcPr>
            <w:tcW w:w="633" w:type="dxa"/>
            <w:tcBorders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UČENIK: 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RAZRED: III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</w:tr>
      <w:tr>
        <w:trPr>
          <w:trHeight w:val="384" w:hRule="atLeast"/>
        </w:trPr>
        <w:tc>
          <w:tcPr>
            <w:tcW w:w="633" w:type="dxa"/>
            <w:tcBorders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MJESEC:</w:t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STUDENI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</w:tr>
      <w:tr>
        <w:trPr>
          <w:trHeight w:val="384" w:hRule="atLeast"/>
        </w:trPr>
        <w:tc>
          <w:tcPr>
            <w:tcW w:w="633" w:type="dxa"/>
            <w:tcBorders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UČITELJ:</w:t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nn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</w:tr>
      <w:tr>
        <w:trPr>
          <w:trHeight w:val="384" w:hRule="atLeast"/>
        </w:trPr>
        <w:tc>
          <w:tcPr>
            <w:tcW w:w="633" w:type="dxa"/>
            <w:tcBorders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ŠKOLA:</w:t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OŠ nn RIJEK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</w:tr>
      <w:tr>
        <w:trPr>
          <w:trHeight w:val="66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N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SAT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Sadržaj edukacije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Ciljevi za učeni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(obrazovna postignuć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Strategije podrške (prilagodba metoda, sredstava, oblika, postupaka, zahtjeva)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AKTIVNOSTI UČENIKA</w:t>
            </w:r>
          </w:p>
        </w:tc>
      </w:tr>
      <w:tr>
        <w:trPr>
          <w:trHeight w:val="31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H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  <w:lang w:val="hr-HR"/>
              </w:rPr>
            </w:pPr>
            <w:r>
              <w:rPr>
                <w:rFonts w:cs="Verdana" w:ascii="Verdana" w:hAnsi="Verdana"/>
                <w:sz w:val="28"/>
                <w:szCs w:val="28"/>
                <w:lang w:val="hr-HR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Prema redovnom nastavnom planu i programu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ključni pojmovi: glagoli.</w:t>
              <w:br/>
              <w:t>obrazovna postignuća: razlikovati glagole kao riječi</w:t>
              <w:br/>
              <w:t>kojima izričemo što tko radi ili što se događa;</w:t>
              <w:br/>
              <w:t>prepoznati glagol u rečenici prema pitanjima što</w:t>
              <w:br/>
              <w:t>netko radi, što se događ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ključni pojmovi i nazivi: zajednička priča prema poticaju. obrazovna postignuća: sudjelovati u stvaranju zajedničke priče prema zadanome poticaju oblikujući jedan ili nekoliko događaja, poštujući uzročnoposljedične vez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ključni pojmovi: sporazumijevanje, razgovor,</w:t>
              <w:br/>
              <w:t>samostalni govor poruka.</w:t>
              <w:br/>
              <w:t>obrazovna postignuća: ovladati pojmovima</w:t>
              <w:br/>
              <w:t>govornik, sugovornik, slušatelj, poru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ključni pojmovi: tema.</w:t>
              <w:br/>
              <w:t>obrazovna postignuća: zamjećivanje i izdvajanje</w:t>
              <w:br/>
              <w:t>teme u proznome i poetskome tekst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ključni pojmovi: događaj, lik, vrijeme radnje, mjesto</w:t>
              <w:br/>
              <w:t>radnje.</w:t>
              <w:br/>
              <w:t>obrazovna postignuća: povezati događaje i likove</w:t>
              <w:br/>
              <w:t>proznoga teksta s vremenom radnje i mjestom.</w:t>
              <w:br/>
              <w:t>ključni pojmovi: obilježja lika.</w:t>
              <w:br/>
              <w:t>obrazovna postignuća: odrediti osnovna obilježja lika</w:t>
              <w:br/>
              <w:t>prema izgledu, ponašanju i govoru. ključni pojmovi: dječji roma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obrazovna postignuća: prepoznati dječji roman kao</w:t>
              <w:br/>
              <w:t>opširniji prozni tekst o djeci i njihovim</w:t>
              <w:br/>
              <w:t>pustolovinam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ključni pojmovi i nazivi: dječji film, glumac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obrazovna postignuća: primati primjerene dječje filmove (recepcija); razlikovati igrani film za djecu od animiranoga filma; ispričati filmsku priču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Perceptivno</w:t>
            </w: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prilago</w:t>
            </w: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  <w:t>đ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avan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lik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crt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ž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zdvajan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bitnog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rilago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đ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van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tekst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uv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ć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n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oj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n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tisk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)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uv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ć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n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rostor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z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isan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razn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oblic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sticanj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tekstu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uokviravan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odcrtavan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Spoznajno</w:t>
            </w: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prilago</w:t>
            </w: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  <w:t>đ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avan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stupnjevito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ru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ž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n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omo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ć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laniran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s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ž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man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tekst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seman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ko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ojednostavljivan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sadr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ž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j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rimjen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shematskih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rikaz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Govorno</w:t>
            </w: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prilago</w:t>
            </w: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  <w:t>đ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avan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rilago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đ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van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zr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ž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jnos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boj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visin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j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n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glas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), 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rilago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đ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van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razgovjetnos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razumljivos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govorno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usmjeravan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ž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n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Prilago</w:t>
            </w: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  <w:t>đ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avanje</w:t>
            </w: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zahtjev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htjev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odnosu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n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samostalnost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vrijem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rad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dul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vrijem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)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n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n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rad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zadac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razl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t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''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t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ž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n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''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razl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tih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vrst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)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rovjeravan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- 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šć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rovje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dava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ojedin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n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zadatk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smanjiva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rilago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đ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va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obim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rad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dom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ć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h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zad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ć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dividualizirati pristup koliko to okolnosti dozvoljavaj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pl-PL"/>
              </w:rPr>
              <w:t>Posebno obratiti pažnju na podizanje samopuzdanja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hr-H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Što aktivnije sudjelovati u nastav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  <w:lang w:val="hr-HR"/>
              </w:rPr>
            </w:pPr>
            <w:r>
              <w:rPr>
                <w:rFonts w:cs="Arial" w:ascii="Arial" w:hAnsi="Arial"/>
                <w:b/>
                <w:i/>
                <w:u w:val="single"/>
                <w:lang w:val="hr-HR"/>
              </w:rPr>
              <w:t>Čitat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hr-HR"/>
              </w:rPr>
              <w:t>Pisati.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Razgovara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Odgovarati na pitanj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Donositi zaključke.</w:t>
            </w:r>
          </w:p>
        </w:tc>
      </w:tr>
      <w:tr>
        <w:trPr>
          <w:trHeight w:val="85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Prema redovnom nastavnom planu i program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brazovn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ostignu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ć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vlada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ostupkom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isanog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zbrajanj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oduzimanj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dvoznamenkastih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brojev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do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10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ljučni pojmov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isano zbrajanje.  Pisano oduzimanj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brazovna postignuć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vladati postupkom pisanoga zbrajanja brojeva do 1 00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ljučni pojmov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isano zbrajanje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Što aktivnije sudjelovati u nastav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Razgovara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Odgovarati na pitanj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Donositi zaključk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Računa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Aktivno sudjelovati u obradi novog gradiva kao i ponavljanju.</w:t>
            </w:r>
          </w:p>
        </w:tc>
      </w:tr>
      <w:tr>
        <w:trPr>
          <w:trHeight w:val="85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PI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Prema redovnom nastavnom planu i program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lju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n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ojmov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rimorsk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zav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j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brazovn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ostignu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ć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upozna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zgled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osebnos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zav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jn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regi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uo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tip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nost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naselj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zav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jnoj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regij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rikuplja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str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ž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va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usustavljiva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nov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odatk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obavijes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o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zav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jnoj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regij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okaza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zav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jnu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regiju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n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zemljovidu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lju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n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ojmov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odnebl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brazovn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ostignu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ć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uo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va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rati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bil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ž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uspor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đ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va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razlikova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vremensk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ojav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ojedinih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god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š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njih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dob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uo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m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đ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usobnu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ovisnost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odneblj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ž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votn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zajednic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zav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jnom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odru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ju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nabrojit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tip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n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biljk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ž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votinje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zav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aj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ključni pojmovi: gospodarstvo, gospodarske djelatnost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obrazovna postignuća: upoznati značajne gospodarske djelatnosti zavičaja; uočiti i razumjeti vezu djelatnosti ljudi sa izgledom zavičaja i prirodnim uvjetim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ljučni pojmovi: zaštita i čuvanje okoliš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obrazovna postignuća: upoznati i razumjeti vezu između djelatnosti ljudi i onečišćenja okoliša i navesti primjere iz zavičaja; predlagati mjere zaštite; upoznati jednu zakonom zaštićenu biljku ili životinju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ljučni pojmovi: županij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brazovna postignuća: upoznati županijsko središte ili grad u zavičaju; pronaći ga na zemljopisnoj karti; razumjeti značaj središta za život ljudi.</w:t>
            </w:r>
          </w:p>
          <w:p>
            <w:pPr>
              <w:pStyle w:val="Normal"/>
              <w:rPr>
                <w:rFonts w:ascii="Arial" w:hAnsi="Arial" w:eastAsia="MBDID N+ Bembo;Arial Unicode MS" w:cs="Arial"/>
                <w:color w:val="221E1F"/>
                <w:sz w:val="20"/>
                <w:szCs w:val="20"/>
                <w:lang w:val="hr-HR"/>
              </w:rPr>
            </w:pPr>
            <w:r>
              <w:rPr>
                <w:rFonts w:eastAsia="MBDID N+ Bembo;Arial Unicode MS" w:cs="Arial" w:ascii="Arial" w:hAnsi="Arial"/>
                <w:color w:val="221E1F"/>
                <w:sz w:val="20"/>
                <w:szCs w:val="20"/>
                <w:lang w:val="hr-H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BDID N+ Bembo;Arial Unicode MS" w:cs="Arial"/>
                <w:color w:val="221E1F"/>
                <w:sz w:val="22"/>
                <w:szCs w:val="22"/>
                <w:lang w:val="hr-HR"/>
              </w:rPr>
            </w:pPr>
            <w:r>
              <w:rPr>
                <w:rFonts w:eastAsia="MBDID N+ Bembo;Arial Unicode MS" w:cs="Arial" w:ascii="Arial" w:hAnsi="Arial"/>
                <w:color w:val="221E1F"/>
                <w:sz w:val="22"/>
                <w:szCs w:val="22"/>
                <w:lang w:val="hr-H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MBDID N+ Bembo;Arial Unicode MS" w:cs="Arial"/>
                <w:sz w:val="20"/>
                <w:szCs w:val="20"/>
                <w:lang w:val="pl-PL"/>
              </w:rPr>
            </w:pPr>
            <w:r>
              <w:rPr>
                <w:rFonts w:eastAsia="MBDID N+ Bembo;Arial Unicode MS" w:cs="Arial" w:ascii="Arial" w:hAnsi="Arial"/>
                <w:sz w:val="20"/>
                <w:szCs w:val="20"/>
                <w:lang w:val="pl-PL"/>
              </w:rPr>
              <w:t>Što aktivnije sudjelovati u nastavi.</w:t>
            </w:r>
          </w:p>
          <w:p>
            <w:pPr>
              <w:pStyle w:val="Normal"/>
              <w:rPr>
                <w:rFonts w:ascii="Arial" w:hAnsi="Arial" w:eastAsia="MBDID N+ Bembo;Arial Unicode MS" w:cs="Arial"/>
                <w:sz w:val="20"/>
                <w:szCs w:val="20"/>
                <w:lang w:val="pl-PL"/>
              </w:rPr>
            </w:pPr>
            <w:r>
              <w:rPr>
                <w:rFonts w:eastAsia="MBDID N+ Bembo;Arial Unicode MS" w:cs="Arial" w:ascii="Arial" w:hAnsi="Arial"/>
                <w:sz w:val="20"/>
                <w:szCs w:val="20"/>
                <w:lang w:val="pl-PL"/>
              </w:rPr>
              <w:t>Razgovarati.</w:t>
            </w:r>
          </w:p>
          <w:p>
            <w:pPr>
              <w:pStyle w:val="Normal"/>
              <w:rPr>
                <w:rFonts w:ascii="Arial" w:hAnsi="Arial" w:eastAsia="MBDID N+ Bembo;Arial Unicode MS" w:cs="Arial"/>
                <w:sz w:val="20"/>
                <w:szCs w:val="20"/>
                <w:lang w:val="pl-PL"/>
              </w:rPr>
            </w:pPr>
            <w:r>
              <w:rPr>
                <w:rFonts w:eastAsia="MBDID N+ Bembo;Arial Unicode MS" w:cs="Arial" w:ascii="Arial" w:hAnsi="Arial"/>
                <w:sz w:val="20"/>
                <w:szCs w:val="20"/>
                <w:lang w:val="pl-PL"/>
              </w:rPr>
              <w:t>Odgovarati na pitanja.</w:t>
            </w:r>
          </w:p>
          <w:p>
            <w:pPr>
              <w:pStyle w:val="Normal"/>
              <w:rPr>
                <w:rFonts w:ascii="Arial" w:hAnsi="Arial" w:eastAsia="MBDID N+ Bembo;Arial Unicode MS" w:cs="Arial"/>
                <w:sz w:val="20"/>
                <w:szCs w:val="20"/>
                <w:lang w:val="pl-PL"/>
              </w:rPr>
            </w:pPr>
            <w:r>
              <w:rPr>
                <w:rFonts w:eastAsia="MBDID N+ Bembo;Arial Unicode MS" w:cs="Arial" w:ascii="Arial" w:hAnsi="Arial"/>
                <w:sz w:val="20"/>
                <w:szCs w:val="20"/>
                <w:lang w:val="pl-PL"/>
              </w:rPr>
              <w:t>Donositi zaključke.</w:t>
            </w:r>
          </w:p>
          <w:p>
            <w:pPr>
              <w:pStyle w:val="Normal"/>
              <w:rPr>
                <w:rFonts w:ascii="Arial" w:hAnsi="Arial" w:eastAsia="MBDID N+ Bembo;Arial Unicode MS" w:cs="Arial"/>
                <w:sz w:val="20"/>
                <w:szCs w:val="20"/>
                <w:lang w:val="pl-PL"/>
              </w:rPr>
            </w:pPr>
            <w:r>
              <w:rPr>
                <w:rFonts w:eastAsia="MBDID N+ Bembo;Arial Unicode MS" w:cs="Arial" w:ascii="Arial" w:hAnsi="Arial"/>
                <w:sz w:val="20"/>
                <w:szCs w:val="20"/>
                <w:lang w:val="pl-PL"/>
              </w:rPr>
              <w:t>Aktivno sudjelovati u snalaženju i obradi novog gradiv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MBDID N+ Bembo;Arial Unicode MS" w:cs="Arial" w:ascii="Arial" w:hAnsi="Arial"/>
                <w:sz w:val="20"/>
                <w:szCs w:val="20"/>
                <w:lang w:val="pl-PL"/>
              </w:rPr>
              <w:t>Orijentirati se u prostoru. Snalaziti se na zemljovidu</w:t>
            </w:r>
          </w:p>
        </w:tc>
      </w:tr>
      <w:tr>
        <w:trPr>
          <w:trHeight w:val="857" w:hRule="atLeast"/>
        </w:trPr>
        <w:tc>
          <w:tcPr>
            <w:tcW w:w="10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Strategije podrške (prilagodba metoda, sredstava, oblika, postupaka, zahtjeva):</w:t>
            </w:r>
          </w:p>
        </w:tc>
      </w:tr>
      <w:tr>
        <w:trPr>
          <w:trHeight w:val="3405" w:hRule="atLeast"/>
        </w:trPr>
        <w:tc>
          <w:tcPr>
            <w:tcW w:w="10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od Matije posebno voditi računa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 xml:space="preserve">-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ohrabrivati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oticati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dijete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na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suradnju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>- č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pl-PL"/>
              </w:rPr>
              <w:t>esto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pl-PL"/>
              </w:rPr>
              <w:t>koristiti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pl-PL"/>
              </w:rPr>
              <w:t>pohvale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pl-PL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pl-PL"/>
              </w:rPr>
              <w:t>nagrade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pl-PL"/>
              </w:rPr>
              <w:t>za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pl-PL"/>
              </w:rPr>
              <w:t>dobar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pl-PL"/>
              </w:rPr>
              <w:t>uradak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>,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pl-PL"/>
              </w:rPr>
              <w:t>suradnju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pl-PL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pl-PL"/>
              </w:rPr>
              <w:t>pona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>š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pl-PL"/>
              </w:rPr>
              <w:t>anje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 xml:space="preserve">-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pl-PL"/>
              </w:rPr>
              <w:t>poticati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pl-PL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pl-PL"/>
              </w:rPr>
              <w:t>hrabriti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pl-PL"/>
              </w:rPr>
              <w:t>spontano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pl-PL"/>
              </w:rPr>
              <w:t>izra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hr-HR"/>
              </w:rPr>
              <w:t>ž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pl-PL"/>
              </w:rPr>
              <w:t>avanje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hr-HR"/>
              </w:rPr>
              <w:t xml:space="preserve">puno vježbati čitanje i samostalno izlaganje; računanje 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maksimalno koristiti  metodu demonstracije, crtanja i praktičnog rada, usmjeravanjem na ono što je bitno u pojedinoj fazi obrade  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ab/>
              <w:t>- vlastito izlaganje uskladiti s pojmovnim fondom djeteta,koncentracijom i pažnjom: govoriti kratkim, razgovijetnim rečenicama,slikovno predočavati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ab/>
              <w:t xml:space="preserve">  češće ponavljati i provjeravati razumiju li nas 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ab/>
              <w:t>- što češće koristiti razgovor, koristiti pomoćna pitanja da bi se djetetu pomoglo da nađe pravi odgovor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ab/>
              <w:t>- prilagoditi količinu i složenost sadržaja  č i t a l a č k i m  sposobnostima djeteta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- kod teškoća čitanja voditi računa o primjerenom uključivanju (na početku teksta, na početku odlomka), te korištenju orjentira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ab/>
              <w:t>- kad god je moguće koristiti pripremljene radne listiće, a reducirati zahtjeve za vođenjem zabilješki tijekom predavanja ili čitanja.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ab/>
              <w:t>- kod prepisivanja dužeg teksta istaći rečenice koje čine bit ili omogućiti  prepisivanje u dijelovi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- diktat tempom i dužinom prilagoditi sposobnostima djete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- za samostalne pismene radove dati kompozicijske smjernice,podsjetiti na pravopisna pravila i izbjegavanje najčešćih pogreša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Gradivo razdijeliti na manje dijelo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Složenije upute u riješavanju zadataka ili testova  pojednostaviti u više lako razumljivih, jednostavnijih. uputa ili pitanj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Pitajte da vam ponovi  uputu da vidite da li razumije zadat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- Smanjiti broj pismenih zadataka i pismenih ispitivanja,a produljiti vrijeme izrade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- sistematski provjeravati da li je dijete razumjelo sadržaje, te dati dodatna objašnjenja ako nije     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koristiti prerađene,sažete i jednostavne tekstove(i kod čitanja lektire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u udžbeniku jasno označiti bitne rečenice,pravila,primjere,slike..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koristiti što više konkretnih primjera vezanih uz poznati sadržaj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greške tipa  disleksije  ne ocjenjivati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greške u pisanju ne ispravljati nego ih podvlačenjem označiti, kako bi  učenik naučio i sam ispravio greške uz pomoć riječnika i udžbenika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pomoći učeniku da nauči tehniku vizualizacije i bržeg pamćenja, te ga motivirati da uči pomoću kognitivnih mapa koje samostalno izrađuje po  područjima koje uči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koristiti razne oblike grupnog rada kao vršnjačku podršku i učenje u timu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6:22:00Z</dcterms:created>
  <dc:creator>SANJA</dc:creator>
  <dc:description/>
  <cp:keywords/>
  <dc:language>en-US</dc:language>
  <cp:lastModifiedBy>kreso</cp:lastModifiedBy>
  <dcterms:modified xsi:type="dcterms:W3CDTF">2010-01-09T16:22:00Z</dcterms:modified>
  <cp:revision>2</cp:revision>
  <dc:subject/>
  <dc:title>I O O P            Šk</dc:title>
</cp:coreProperties>
</file>